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84475</wp:posOffset>
            </wp:positionH>
            <wp:positionV relativeFrom="paragraph">
              <wp:posOffset>5080</wp:posOffset>
            </wp:positionV>
            <wp:extent cx="553720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9"/>
        <w:gridCol w:w="4830"/>
        <w:gridCol w:w="791"/>
      </w:tblGrid>
      <w:tr>
        <w:trPr>
          <w:trHeight w:val="1329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Аргаяшский фили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БПОУ  «ЧЕЛЯБИНСКИЙ МЕДИЦИНСКИЙ КОЛЛЕДЖ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5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firstLine="132"/>
              <w:jc w:val="lef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</w:t>
            </w:r>
            <w:r>
              <w:rPr>
                <w:rFonts w:eastAsia="Times New Roman"/>
                <w:i/>
              </w:rPr>
              <w:t>РАССМОТРЕНО И УТВЕРЖДЕНО</w:t>
            </w:r>
          </w:p>
          <w:p>
            <w:pPr>
              <w:pStyle w:val="TextBody"/>
              <w:ind w:firstLine="132"/>
              <w:jc w:val="left"/>
              <w:rPr>
                <w:rFonts w:eastAsia="Times New Roman"/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rFonts w:eastAsia="Times New Roman"/>
                <w:i/>
                <w:sz w:val="24"/>
              </w:rPr>
              <w:t>на заседании цикловой комиссии «гуманитарных, социально – экономических дисциплин»</w:t>
            </w:r>
          </w:p>
          <w:p>
            <w:pPr>
              <w:pStyle w:val="TextBody"/>
              <w:ind w:firstLine="132"/>
              <w:jc w:val="left"/>
              <w:rPr>
                <w:rFonts w:eastAsia="Times New Roman"/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rFonts w:eastAsia="Times New Roman"/>
                <w:i/>
                <w:sz w:val="24"/>
              </w:rPr>
              <w:t xml:space="preserve">председатель ________Салихова А.С. </w:t>
            </w:r>
          </w:p>
          <w:p>
            <w:pPr>
              <w:pStyle w:val="TextBody"/>
              <w:rPr/>
            </w:pPr>
            <w:r>
              <w:rPr>
                <w:rFonts w:eastAsia="Times New Roman"/>
                <w:i/>
              </w:rPr>
              <w:t xml:space="preserve">                                                                                      </w:t>
            </w:r>
          </w:p>
        </w:tc>
        <w:tc>
          <w:tcPr>
            <w:tcW w:w="5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            </w:t>
            </w:r>
            <w:r>
              <w:rPr>
                <w:rFonts w:eastAsia="Times New Roman"/>
                <w:i/>
              </w:rPr>
              <w:t>УТВЕРЖДАЮ:</w:t>
            </w:r>
          </w:p>
          <w:p>
            <w:pPr>
              <w:pStyle w:val="TextBody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  <w:p>
            <w:pPr>
              <w:pStyle w:val="TextBody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Методические рекомендац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для преподавател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:34.02.01 Сестринское дело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: «Пользовательский интерфей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ОУД.06, ЕН.03 Информати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TextBody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right"/>
        <w:rPr>
          <w:bCs/>
          <w:iCs/>
          <w:sz w:val="28"/>
        </w:rPr>
      </w:pPr>
      <w:r>
        <w:rPr>
          <w:bCs/>
          <w:iCs/>
          <w:sz w:val="28"/>
        </w:rPr>
        <w:t>Составила: Прыкина Т.Д., преподаватель информатики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2018 год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ические рекомендации составлены с целью разъяснения преподавателям особенностей подготовки лекционных, дидактических и методических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ое внимание уделяется приемам оптимального смыслового структурирования и форматирования текстов, предлагаются способы обработки материалов с использованием современных компьютерных ред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е рекомендации раскрывают технологические этапы подготовки и написания методических разработок, определяют предъявляемые к ней требования, содержа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полнительные сведения о видах и типах зантий, формах организации учебной деятельности, дидактической структуре занятия и т.п., которые могут быть полезны преподавателям при написании методических разработ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тоящие рекомендации могут быть использованы при подготовке авторских и иных материалов для организации аудиторной и самостоятельной работы обучающихся, обмена педагогическим опытом, научных публик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Style w:val="21"/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ременный подход к реализации профессионального образования, повышение качества профессиональной подготовки специалистов, престижа высококвалифицированного труда работников массовых профессий и специальностей и пропаганда их достижений и передового опыта неразрывно связан с использованием современных педагогических технологий в образовательном проце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иентация на новые цели образования - компетенции - требует не только изменения содержания изучаемых предметов, но и методов и форм организации образовательного процесса, активизацию деятельности обучающихся в ходе занятия, приближения изучаемых тем к реальной жизни и поисков путей решения возникающих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ми из ведущих компетенций педагогического работника являются компетенции в области обеспечения информационной основы деятельности и области организации учебной деятельности. Это значит, что наряду с требованиями к уровню владения базовым компонентом содержания преподаваемых дисциплин, предъявляются определенные требования к содержанию и структуре учебно-методической документации педагога. Анализ представленных конспектов учебных занятий и методических разработок учебных и внеурочных мероприятий должен опираться на логичное содержание и выдержанную фор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бно-методические разработки преподавателя должны указывать на высокий уровень владения им современными образовательными технологиями и методиками, отражать их применение на прак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ические рекомендации составлены с целью упорядочения требований к структуре и содержанию учебно-методических материалов, приемов оформления текстовых и графических материалов для публ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ополагающая задача заключается в том, чтобы обеспечить осознанность, целесообразность и эффективность педагогических практик применения современных педагогических технологий и их полной реализации при подготовке к аудиторным занятиям и организации самостоятельной работы студентов в условиях ориентации на компетентностный подход в образ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14" w:right="538" w:gutter="0" w:header="0" w:top="1320" w:footer="3" w:bottom="13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исциплина:  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Информатика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ма  занятия: </w:t>
      </w:r>
      <w:r>
        <w:rPr>
          <w:rStyle w:val="211"/>
          <w:rFonts w:eastAsia="Arial Unicode MS"/>
          <w:b/>
          <w:bCs/>
          <w:sz w:val="28"/>
          <w:szCs w:val="28"/>
          <w:lang w:val="en-US" w:eastAsia="en-US"/>
        </w:rPr>
        <w:t>Пользовательский интерфейс Microsoft Word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Тип  занятия:  практическ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Цели  занятия: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Дидактическая цел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 Дача понятия программы MSWor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Изучение интерфейса программы MSWord, назначение и возможности  программы, технологию использования инструментов программы, получения справочной информации и помощи в програм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Умение пользоваться интерфейсом программы, применять инструменты для создания и форматирования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звивающая ц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способствовать развитию познавательных интересов, интеллектуальных и творческих способностей путем освоения и использования методов информатики и средств И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оспитательная цел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ответственного отнош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 соблюдению этических и правовых норм информацион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Место проведения занятия:  аудито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ий объем времен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снащение занятия: 2 ч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глядность: ПК-12шт, компьютер преподавателя, электронная до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глядные пособия презентация на тему «MSWORD. Изучение интерфейса программ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даточный материал: карточки с индивидуальными заданиями, карточки для самостояте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Методы обу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eastAsia="Arial Unicode MS" w:cs="Arial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en-US" w:eastAsia="en-US"/>
        </w:rPr>
        <w:t>Методы проведения практических занятий</w:t>
      </w:r>
      <w:r>
        <w:rPr>
          <w:rFonts w:eastAsia="Arial Unicode MS" w:cs="Arial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 - это способы деятельности преподавателя, с помощью которых формируются умения и навыки у обучающихся по специальности, а также способы их деятельности  по усвоению и закреплению профессиональных умений и навы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Arial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Arial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Методы, использованные при проведении практического заня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eastAsia="Arial Unicode MS" w:cs="Arial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Arial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беседа – этот метод используют, когда необходимо предложить обучающимся сформулировать ответы на поставленные вопрос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eastAsia="Arial Unicode MS" w:cs="Arial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Arial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демонстрация – обучающемуся  необходимо видеть, наблюдать правильность заполнения  документ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eastAsia="Arial Unicode MS" w:cs="Arial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Arial Unicode MS" w:cs="Arial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тестирование - проверка теоретических знаний, необходимых для выполнения лабораторно - практических работ, самостоятельная работа обучающих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Arial Unicode MS" w:cs="Arial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метод ситуационного обучения способствует развитию находчивости, умения решать проблемы, развивать способности проведения анализа  и диагностики проблем. Ситуационная задача и методика ее использования  при обучении разрабатывается в зависимости от планируемых результатов обучения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Методические прие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стовые задания по теме «Издательские системы, текстовые редактор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зентация «MSWord. Интерфейс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ческая работа по теме ТП MSWORD. Изучение интерфейса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ебования к результатам освоения. Перечень формируемых общих и профессиональных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Процесс изучения дисциплины направлен на формирование следующих компетенций в соответствии с ФГОС СПО и ОПОП СПО по специальности 230115 Программирование в компьютерных систем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а) общих (ОК)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8440"/>
      </w:tblGrid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1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2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3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4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5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6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7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8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9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К 10.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  <w:t>б) профессиональных (ПК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8440"/>
      </w:tblGrid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К 2.3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шать вопросы администрирования базы данных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К 3.2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полнять интеграцию модулей в программную систему.</w:t>
            </w:r>
          </w:p>
        </w:tc>
      </w:tr>
      <w:tr>
        <w:trPr/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К 3.3</w:t>
            </w:r>
          </w:p>
        </w:tc>
        <w:tc>
          <w:tcPr>
            <w:tcW w:w="8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полнять     отладку          программного           проду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 использованием специализированных программных средств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освоения дисциплины студент долж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сновные конструктивные элементы средств вычислительной тех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периферийные устройства вычислительной тех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нестандартные периферийные устрой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выбирать рациональную конфигурацию оборудования в соответствии с решаемой задач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пределять совместимость аппаратного и программного обеспе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существлять модернизацию аппара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Далее в документе:  структура и содержание учебной дисциплины, тематический план, контроль и оценка результатов освоения дисциплины, система оценивания, условия реализации программы дисциплины, информационное обеспечение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ждисциплинарные связи: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школьный курс инфор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утридисциплинарные связ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ы информационных тех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е этапы развития информационного развития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онные ресурсы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тория П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 персонального компьюте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ронокарта занят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66"/>
        <w:gridCol w:w="2461"/>
        <w:gridCol w:w="1580"/>
        <w:gridCol w:w="1401"/>
        <w:gridCol w:w="1056"/>
        <w:gridCol w:w="123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ние этапа занятия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ткое описание деятель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ремя (мин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ащен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. момен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мечает отсутствующих. Оформляет журнал. Знакомит с планом, целями занятия. Представляет мотивацию. Объясняет план работы студенто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овятся к проведению занятия. Слушают и записывают в тетрадь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а к занятию, настро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К 2.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троль исходного уровня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ряет задания. Слушает ответы, анализирует, корректирует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дают задания. Отвечают на вопросы.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контролировать исходный уров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К 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 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яснение нового материа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комит студентов с формой проведения занятия. Объясняет наиболее сложный учебный материал, акцентируя внимание на основном материале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ушают преподавателя, конспектируют, задают вопрос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яснить новый матери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К3.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1;ОК 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исьменные и устные зад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тролирует и корректирует. Обрабатывает полученные результаты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полняют задания:  работа с  упражнениями письменно и устно.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ктически закрепить новый матери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К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8;ОК 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едение итогов занят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одит итог. Анализирует работу группы. Заполняет журнал. Выставляет оценк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одят итоги занят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ести итог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ет задание на до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писывают задание на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ь домашнее зад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держание самостоятельной внеаудиторной работы по тем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значение программы Microsoft Word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ьзовательский интерфейс программы Microsoft Word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удент должен умет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Работать с гиперссылкам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актировать графические объект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спечатывать док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писок основной и дополнительной литературы;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гринович Н.Д. Преподавание курса «Информатика и ИКТ» 7–11 классы.  – М., 2015.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гринович Н.Д. и др. Практикум по информатике и информационным технологиям 10–11 кл. – М., 2016.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гринович Н.Д. Информатика и информационные технологии. Учебник 10–11 кл. – М., 2012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онные технологии: учебник» под.ред. В.В. Трофимова, М: Юрайт, 2011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ев А.В., Пак Н.И., Хѐннер Е.К. Информатика: учеб. пособие. -  М: Академия, 2014.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я: Тестовые задания по теме «Издательские системы, текстовые редактор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right="-143" w:hanging="3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right="-143" w:hanging="3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right="-143" w:hanging="3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138035</wp:posOffset>
              </wp:positionH>
              <wp:positionV relativeFrom="page">
                <wp:posOffset>10119360</wp:posOffset>
              </wp:positionV>
              <wp:extent cx="77470" cy="175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75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3.85pt;mso-wrap-distance-left:5pt;mso-wrap-distance-right:5pt;mso-wrap-distance-top:0pt;mso-wrap-distance-bottom:0pt;margin-top:796.8pt;mso-position-vertical-relative:page;margin-left:562.0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7138035</wp:posOffset>
              </wp:positionH>
              <wp:positionV relativeFrom="page">
                <wp:posOffset>10119360</wp:posOffset>
              </wp:positionV>
              <wp:extent cx="153670" cy="1758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75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3.85pt;mso-wrap-distance-left:5pt;mso-wrap-distance-right:5pt;mso-wrap-distance-top:0pt;mso-wrap-distance-bottom:0pt;margin-top:796.8pt;mso-position-vertical-relative:page;margin-left:562.0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8"/>
        </w:tabs>
        <w:ind w:left="2858" w:hanging="360"/>
      </w:pPr>
      <w:rPr>
        <w:sz w:val="28"/>
        <w:szCs w:val="28"/>
        <w:rFonts w:ascii="Times New Roman" w:hAnsi="Times New Roman" w:cs="Times New Roman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en-US" w:eastAsia="en-US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  <w:sz w:val="28"/>
        <w:shd w:fill="FFFFFF" w:val="clear"/>
        <w:szCs w:val="28"/>
        <w:color w:val="000000"/>
        <w:lang w:val="en-US" w:eastAsia="en-U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shd w:fill="FFFFFF" w:val="clear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Arial Unicode MS" w:cs="Symbol"/>
      <w:color w:val="000000"/>
      <w:sz w:val="28"/>
      <w:szCs w:val="28"/>
      <w:shd w:fill="FFFFFF" w:val="clear"/>
      <w:lang w:val="en-US" w:eastAsia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3">
    <w:name w:val="Основной текст (3)_"/>
    <w:qFormat/>
    <w:rPr>
      <w:rFonts w:eastAsia="Arial Unicode MS"/>
      <w:b/>
      <w:bCs/>
      <w:sz w:val="24"/>
      <w:szCs w:val="24"/>
      <w:lang w:val="ru-RU" w:eastAsia="zh-CN" w:bidi="ar-SA"/>
    </w:rPr>
  </w:style>
  <w:style w:type="character" w:styleId="21">
    <w:name w:val="Основной текст (2)_ Знак"/>
    <w:qFormat/>
    <w:rPr>
      <w:rFonts w:eastAsia="Arial Unicode MS"/>
      <w:sz w:val="24"/>
      <w:szCs w:val="24"/>
      <w:lang w:val="ru-RU" w:eastAsia="zh-CN" w:bidi="ar-SA"/>
    </w:rPr>
  </w:style>
  <w:style w:type="character" w:styleId="Style14">
    <w:name w:val="Колонтитул_"/>
    <w:qFormat/>
    <w:rPr>
      <w:rFonts w:eastAsia="Arial Unicode MS"/>
      <w:b/>
      <w:bCs/>
      <w:sz w:val="24"/>
      <w:szCs w:val="24"/>
      <w:lang w:val="ru-RU" w:eastAsia="zh-CN" w:bidi="ar-SA"/>
    </w:rPr>
  </w:style>
  <w:style w:type="character" w:styleId="Style15">
    <w:name w:val="Колонтитул + Не полужирный"/>
    <w:basedOn w:val="Style14"/>
    <w:qFormat/>
    <w:rPr/>
  </w:style>
  <w:style w:type="character" w:styleId="10pt">
    <w:name w:val="Колонтитул + 10 pt"/>
    <w:qFormat/>
    <w:rPr>
      <w:rFonts w:eastAsia="Arial Unicode MS"/>
      <w:b/>
      <w:bCs/>
      <w:sz w:val="20"/>
      <w:szCs w:val="20"/>
      <w:lang w:val="ru-RU" w:eastAsia="zh-CN" w:bidi="ar-SA"/>
    </w:rPr>
  </w:style>
  <w:style w:type="character" w:styleId="Style16">
    <w:name w:val="Колонтитул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SimSun;宋体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22">
    <w:name w:val="Основной текст (2)_"/>
    <w:basedOn w:val="Normal"/>
    <w:qFormat/>
    <w:pPr>
      <w:widowControl w:val="false"/>
      <w:shd w:fill="FFFFFF" w:val="clear"/>
      <w:spacing w:lineRule="exact" w:line="274" w:before="0" w:after="0"/>
      <w:ind w:left="0" w:right="0" w:hanging="460"/>
      <w:jc w:val="both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0"/>
      <w:ind w:left="0" w:right="0" w:hanging="460"/>
      <w:jc w:val="both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5:00Z</dcterms:created>
  <dc:creator>Андрей</dc:creator>
  <dc:description/>
  <cp:keywords/>
  <dc:language>en-US</dc:language>
  <cp:lastModifiedBy>Администратор</cp:lastModifiedBy>
  <cp:lastPrinted>2018-12-04T10:28:00Z</cp:lastPrinted>
  <dcterms:modified xsi:type="dcterms:W3CDTF">2019-02-23T09:46:00Z</dcterms:modified>
  <cp:revision>3</cp:revision>
  <dc:subject/>
  <dc:title/>
</cp:coreProperties>
</file>