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3"/>
      </w:tblGrid>
      <w:tr>
        <w:trPr>
          <w:trHeight w:val="697" w:hRule="atLeast"/>
        </w:trPr>
        <w:tc>
          <w:tcPr>
            <w:tcW w:w="15563" w:type="dxa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ЧЕЛЯБИНСКИЙ МЕДИЦИНСКИЙ КОЛЛЕДЖ»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1pt;margin-top:-18.35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8209008" r:id="rId2"/>
        </w:object>
      </w:r>
    </w:p>
    <w:tbl>
      <w:tblPr>
        <w:tblW w:w="16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5"/>
        <w:gridCol w:w="239"/>
      </w:tblGrid>
      <w:tr>
        <w:trPr>
          <w:trHeight w:val="274" w:hRule="atLeast"/>
        </w:trPr>
        <w:tc>
          <w:tcPr>
            <w:tcW w:w="15775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585</wp:posOffset>
                      </wp:positionV>
                      <wp:extent cx="9879965" cy="1431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9965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7"/>
                                    <w:gridCol w:w="5812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97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СОГЛАСОВАНО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 заседан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right="120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ЦМК ОГСЭ и МОЕН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right="120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редседатель ЦМ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.Л. Растопчина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отокол № 10 от 30 июня  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Заместитель директор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о УВ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О. А. Замяти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ата  03 июля 2018 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7.95pt;height:112.75pt;mso-wrap-distance-left:0pt;mso-wrap-distance-right:9pt;mso-wrap-distance-top:0pt;mso-wrap-distance-bottom:0pt;margin-top:8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  <w:gridCol w:w="581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СОГЛАСОВАН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2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ЦМК ОГСЭ и МОЕН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right="12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едседатель ЦМ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Л. Растопчи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10 от 30 июня  2018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Заместитель директо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. А. Замяти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  03 июля 2018 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FR1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КАЛЕНДАРНО-ТЕМАТИЧЕСКИЙ ПЛАН </w:t>
      </w:r>
    </w:p>
    <w:p>
      <w:pPr>
        <w:pStyle w:val="FR1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Ы ПРЕПОДАВАТЕЛЯ</w:t>
      </w:r>
    </w:p>
    <w:p>
      <w:pPr>
        <w:pStyle w:val="Normal"/>
        <w:spacing w:before="16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еместр</w:t>
      </w:r>
      <w:r>
        <w:rPr>
          <w:rFonts w:cs="Times New Roman" w:ascii="Times New Roman" w:hAnsi="Times New Roman"/>
          <w:sz w:val="28"/>
          <w:szCs w:val="28"/>
        </w:rPr>
        <w:t xml:space="preserve"> 2018 - 2019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чебного года</w:t>
      </w:r>
    </w:p>
    <w:p>
      <w:pPr>
        <w:pStyle w:val="Normal"/>
        <w:spacing w:before="40" w:after="0"/>
        <w:ind w:left="0" w:right="-252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ставлен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1.02.02 Акушерское дело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 </w:t>
      </w:r>
      <w:r>
        <w:rPr>
          <w:rFonts w:cs="Times New Roman" w:ascii="Times New Roman" w:hAnsi="Times New Roman"/>
          <w:b/>
          <w:sz w:val="28"/>
          <w:szCs w:val="28"/>
        </w:rPr>
        <w:t>ОУД.01 Русский язык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Линькова Н.В.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урс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 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 1/9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31.02.02 Акушерское дело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414"/>
        <w:gridCol w:w="1830"/>
        <w:gridCol w:w="1831"/>
        <w:gridCol w:w="2126"/>
        <w:gridCol w:w="2487"/>
        <w:gridCol w:w="2079"/>
      </w:tblGrid>
      <w:tr>
        <w:trPr>
          <w:trHeight w:val="338" w:hRule="exact"/>
        </w:trPr>
        <w:tc>
          <w:tcPr>
            <w:tcW w:w="572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спределение учебного времени</w:t>
            </w:r>
          </w:p>
        </w:tc>
        <w:tc>
          <w:tcPr>
            <w:tcW w:w="1830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ксимальное кол-во часов</w:t>
            </w:r>
          </w:p>
        </w:tc>
        <w:tc>
          <w:tcPr>
            <w:tcW w:w="183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-во часов</w:t>
            </w:r>
          </w:p>
        </w:tc>
        <w:tc>
          <w:tcPr>
            <w:tcW w:w="6692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705" w:hRule="exact"/>
        </w:trPr>
        <w:tc>
          <w:tcPr>
            <w:tcW w:w="572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Теоретические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актические и лаб. занятия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сего часов по учебному плану</w:t>
            </w:r>
          </w:p>
        </w:tc>
        <w:tc>
          <w:tcPr>
            <w:tcW w:w="183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31" w:type="dxa"/>
            <w:tcBorders>
              <w:left w:val="thickThinSmallGap" w:sz="12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8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tbl>
      <w:tblPr>
        <w:tblW w:w="1559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850"/>
        <w:gridCol w:w="1276"/>
        <w:gridCol w:w="1276"/>
        <w:gridCol w:w="5528"/>
      </w:tblGrid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 на зан.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. самост. работ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6"/>
                <w:b w:val="false"/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0-14,  упр.10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, подготовка сообщений на тему «Языковой портрет современника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иды речевой деятельности. Речевая ситуация и ее компонент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-1 стр.14-18, стр. 208-212</w:t>
            </w:r>
          </w:p>
          <w:p>
            <w:pPr>
              <w:pStyle w:val="Normal"/>
              <w:widowControl/>
              <w:autoSpaceDE w:val="true"/>
              <w:spacing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-2 стр. 4-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83-184,стр. 189  упр. 25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343-344 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17-120,  упр.159 О-2 стр.334-34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Жанры научного стиля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69-175, упр. 227, 228 О-2 стр. 331-33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28-167;  упр. 208 О-2 стр. 341-34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190-201; упр. 27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Функционально-смысловые типы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93-110; упр. 146 О-2 стр. 323-328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Фонетическая фраз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-24, 43-51, упр.36 О-2 стр.47-5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словесное и логическое. Интонационное богатство русской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63-65, стр. 66 упр. 9, 10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: произносительные нормы и нормы ударе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52-63, стр. 58 упр.7, 10, 1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;  о/е после шипящих и ц; правописание приставок  на з- / с-;  и/ы после приставок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3-235, упр.327 О-2 стр. 285-29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лексической системе языка. Омонимы, синонимы, антонимы, пароним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51-54, упр.56 О-2 стр. 76-8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ексика с точки зрения происхождения. Лексика с точки зрения употребле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0-65, упр.65 О-2 стр. 88-9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. Особен-ности русского речевого этикет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0-65, упр.322 О-2 стр. 88-9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Афоризм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5-67, упр.7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98-104, упр. 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 и их исправление. Контрольная работа по «Лексике»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73-75, 108-115, стр. 75 упр. 1-3; анализ контрольной работы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местр</w:t>
      </w:r>
    </w:p>
    <w:tbl>
      <w:tblPr>
        <w:tblW w:w="1559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992"/>
        <w:gridCol w:w="1134"/>
        <w:gridCol w:w="1276"/>
        <w:gridCol w:w="5528"/>
      </w:tblGrid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. на зан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. самост. работ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 занятия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-значность морфем. Синонимия и антонимия морфем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68-69, упр.73 О-2 стр. 132-13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Понятие об этимологи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2 стр. 130-139, стр. 139 упр.6 Работа со словарными словами  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и суффиксов в разных стилях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0 упр.11 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130-139, стр. 141 упр.12,1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; приставок  при- / пре-; сложных слов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35-239, упр.331, 334 О-2 стр. 285-29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74-76,  238-240, упр.91 О-2 стр. 130-139, стр. 139 упр.6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4-76, упр. 283 О-2 стр.169-174,  стр.175 упр.3,4. 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ричастие. Деепричаст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2-244 , упр.102(2), 105 О-2 стр. 183-201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Слова категории состояния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76, упр.110(2) О-2 стр. 203-205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 разрядов наречий по значению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Предлог как част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7  упр. 357. О-2 стр.206-213; конспект лекции, составление таблицы «Служебные части речи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как часть ре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5 упр.20. О-2 стр.209-211; составление табли-цы «Группы союзов»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 как часть речи. Междометия и звукоподражательные слова. Контрольная работа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44-247, упр.353,358. О-2 стр. 211-21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 Словосочета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84, упр. 371,373. О-2 стр. 215-219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ными  словам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Тире в простом предложени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упр. 115. О-2 стр.222-237; стр. 228, упр. 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251-253, упр. 368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ное прост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37-251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56-258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58-267; выполнение индивидуальных заданий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67-268, выполнение индивидуальных заданий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 268-272; 275-277,  выполнение индивидуальных заданий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. Предложения с косвенной речью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58-259; упр.379 . О-2 стр.273-274; 315-317;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ние. Диалог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.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63. О-2 стр. 315-316, выполнение индивидуальных заданий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/>
      </w:pPr>
      <w:r>
        <w:rPr/>
        <w:t>ЛИТЕРАТУРА</w:t>
      </w:r>
    </w:p>
    <w:tbl>
      <w:tblPr>
        <w:tblW w:w="152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/>
        <w:tc>
          <w:tcPr>
            <w:tcW w:w="790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37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</w:t>
            </w:r>
          </w:p>
        </w:tc>
      </w:tr>
      <w:tr>
        <w:trPr/>
        <w:tc>
          <w:tcPr>
            <w:tcW w:w="79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pacing w:before="0" w:after="0"/>
              <w:ind w:left="284" w:right="-10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10-11 классы: учеб.для общеобразоват. учреждений: базовый уровень/ А.И. Власенков, Л.М. Рыбченкова; Рос. акад.наук, Рос. акад. образования, из-во «Просвещение». – 4-еизд. -  М: Просвещение, 2012: - 287 с. – (Академический школьный учебник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pacing w:before="0" w:after="0"/>
              <w:ind w:left="284" w:right="-10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В. Русский язык и культура речи: Учебник– М.: ФОРУМ-ИНФРА-М,2013 – (Профессиональное образование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таль Д.Э., Русский язык. -  М.: «Оникс 21 век», «Мир и образование», 2011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таль Д.Э., 750 упражнений по русскому языку с ответами для поступающих в вузы – М.: ООО «Изд-во Оникс», 2012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о И.Э. Русский язык. Правильность речи: лексические, фразеологические, морфологические, синтаксические нормы. – Минск: «Харвест», 2010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ко И.Э. Русский язык: конспекты,таблицы и схемы/ И.Э. Савко. – 2-е изд. – Минск:  «Харвест», 2010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русского языка.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иностранных слов.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 и особые отметки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акие изменения внесены)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20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340" w:after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b/>
      <w:sz w:val="32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Style17">
    <w:name w:val="Основной текст + Полужирный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4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e">
    <w:name w:val="Ia?e–"/>
    <w:basedOn w:val="Normal"/>
    <w:qFormat/>
    <w:pPr>
      <w:tabs>
        <w:tab w:val="clear" w:pos="709"/>
        <w:tab w:val="left" w:pos="360" w:leader="none"/>
      </w:tabs>
      <w:overflowPunct w:val="false"/>
      <w:spacing w:before="20" w:after="20"/>
      <w:ind w:left="624" w:hanging="227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/>
      <w:ind w:left="416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ru-RU" w:bidi="ar-SA" w:eastAsia="zh-CN"/>
    </w:rPr>
  </w:style>
  <w:style w:type="paragraph" w:styleId="6">
    <w:name w:val="Основной текст6"/>
    <w:basedOn w:val="Normal"/>
    <w:qFormat/>
    <w:pPr>
      <w:widowControl/>
      <w:shd w:fill="FFFFFF" w:val="clear"/>
      <w:autoSpaceDE w:val="true"/>
      <w:spacing w:lineRule="exact" w:line="264" w:before="0" w:after="0"/>
      <w:ind w:left="0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408" w:before="540" w:after="240"/>
      <w:ind w:left="0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58:00Z</dcterms:created>
  <dc:creator>Kuznetsov</dc:creator>
  <dc:description>Календарно тематический план нового образца для Ф3 теория на 2006-2007 уч года на I и II семестры</dc:description>
  <cp:keywords/>
  <dc:language>en-US</dc:language>
  <cp:lastModifiedBy>Admin</cp:lastModifiedBy>
  <cp:lastPrinted>2015-01-19T14:01:00Z</cp:lastPrinted>
  <dcterms:modified xsi:type="dcterms:W3CDTF">2018-09-25T17:22:00Z</dcterms:modified>
  <cp:revision>54</cp:revision>
  <dc:subject>Хирургия</dc:subject>
  <dc:title>Ф3_Теор_Кал_темат_пл_нов_обр_06_07уч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Важное</vt:lpwstr>
  </property>
</Properties>
</file>