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7118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9.35pt;margin-top:-12.85pt;width:55.3pt;height:5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5054429" r:id="rId2"/>
        </w:object>
      </w: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ЛЯБИНСКИЙ МЕДИЦИН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ие рекоменд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подав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ей </w:t>
      </w:r>
    </w:p>
    <w:p>
      <w:pPr>
        <w:pStyle w:val="Normal"/>
        <w:jc w:val="center"/>
        <w:rPr/>
      </w:pPr>
      <w:r>
        <w:rPr>
          <w:sz w:val="28"/>
          <w:szCs w:val="28"/>
        </w:rPr>
        <w:t>33.02.01 Фармация</w:t>
      </w:r>
    </w:p>
    <w:p>
      <w:pPr>
        <w:pStyle w:val="Normal"/>
        <w:spacing w:before="40" w:after="0"/>
        <w:ind w:right="-252" w:hanging="0"/>
        <w:jc w:val="center"/>
        <w:rPr/>
      </w:pPr>
      <w:r>
        <w:rPr>
          <w:sz w:val="28"/>
          <w:szCs w:val="28"/>
        </w:rPr>
        <w:t>34.02.01 Сестринское дел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1.02.02 Акушерское дело</w:t>
      </w:r>
    </w:p>
    <w:p>
      <w:pPr>
        <w:pStyle w:val="Normal"/>
        <w:ind w:hanging="851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</w:r>
    </w:p>
    <w:p>
      <w:pPr>
        <w:pStyle w:val="Normal"/>
        <w:ind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УД 01. Русский язык и литература. Русский язы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1. ЯЗЫК И РЕЧЬ. ФУНКЦИОНАЛЬНЫЕ СТИЛИ РЕЧ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занятия: Публицистический стиль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МК ОГСЭ и МОЕН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от «24» сентября 2018 г. </w:t>
            </w:r>
          </w:p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ЦМ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пчина Н.Л. 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Линькова Н. В., преподаватель цикла естественнонаучных дисциплин ГБПОУ  «Челябинский медицин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цензент:</w:t>
      </w:r>
      <w:r>
        <w:rPr>
          <w:sz w:val="28"/>
          <w:szCs w:val="28"/>
        </w:rPr>
        <w:t xml:space="preserve"> Болотова Т. М, преподаватель цикла естественнонаучных дисциплин высшей квалификационной категории ГБПОУ «Челябинский медицин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Цели  занятия. ………………………………………………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 Требования к подготовке студентов  по итогам изуч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мы 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 Тип занятия.  Методы обучения и методические приёмы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Материально - техническое и методическое обеспечение занятия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План занятия  с хронокартой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Литература для преподавателя для подготовки к занятию……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р.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рекомендации для преподавателя по теме </w:t>
      </w:r>
      <w:r>
        <w:rPr>
          <w:b/>
          <w:sz w:val="28"/>
          <w:szCs w:val="28"/>
        </w:rPr>
        <w:t>«Публицистический стиль речи»</w:t>
      </w:r>
      <w:r>
        <w:rPr>
          <w:sz w:val="28"/>
          <w:szCs w:val="28"/>
        </w:rPr>
        <w:t xml:space="preserve"> составлены в соответствии с требованиями Федерального государственного образовательного стандарта СПО и рабочей программы по дисциплине «Русский язык и литература. Русский язык» для специальностей 31.02.02 Акушерское дело, 34.02.01   Сестринское дело, 33.02.01 Фармация. </w:t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для преподавателя по теме включают в себ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занятия, требования к знаниям и умениям студ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ип занятия.  Методы обучения и методические приё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атериально-техническое и методическое обеспечение заня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лан занятия  с хронокарт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итература для преподавателя для подготовки к занятию.</w:t>
      </w:r>
    </w:p>
    <w:p>
      <w:pPr>
        <w:pStyle w:val="Normal"/>
        <w:tabs>
          <w:tab w:val="clear" w:pos="709"/>
          <w:tab w:val="left" w:pos="2481" w:leader="none"/>
        </w:tabs>
        <w:ind w:left="1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занятии систематизируются знания об  особенностях публицистического стиля (лексических, грамматических, композиционных признаков стиля, языковых средств эмоционального воздействия на читателя).  В момент объяснения нового материала  преподаватель знакомит студентов с жанрами публицистического стиля и особенностями построения публичного выступ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 речи - это не просто умелое использование общественно-политической, нравственно-этической лексики, синтаксических средств, приемов построения устного высказывания, а также  это проявление личностных качеств студента, его убеждений. Таким образом, овладение публицистическим стилем неразрывно связано с формированием личности будущего медицинского рабо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зучения данной темы большое  внимание  уделяется коллективной, групповой, индивидуальной  работе  студентов. </w:t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</w:tabs>
        <w:ind w:firstLine="680"/>
        <w:jc w:val="both"/>
        <w:rPr/>
      </w:pPr>
      <w:r>
        <w:rPr>
          <w:sz w:val="28"/>
          <w:szCs w:val="28"/>
        </w:rPr>
        <w:t>Предложенные методы  и содержание учебного занятия позволят обучающимся  изучить материал по дисциплине с учетом требований к освоению данной 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бные (дидактические):</w:t>
      </w:r>
    </w:p>
    <w:p>
      <w:pPr>
        <w:pStyle w:val="Style20"/>
        <w:numPr>
          <w:ilvl w:val="0"/>
          <w:numId w:val="13"/>
        </w:numPr>
        <w:ind w:left="426" w:hanging="360"/>
        <w:jc w:val="both"/>
        <w:rPr/>
      </w:pPr>
      <w:r>
        <w:rPr>
          <w:sz w:val="28"/>
        </w:rPr>
        <w:t>ознакомление, подача понятий, сообщение нового материала об основах ораторского искусства;</w:t>
      </w:r>
    </w:p>
    <w:p>
      <w:pPr>
        <w:pStyle w:val="Style20"/>
        <w:numPr>
          <w:ilvl w:val="0"/>
          <w:numId w:val="13"/>
        </w:numPr>
        <w:ind w:left="426" w:hanging="360"/>
        <w:jc w:val="both"/>
        <w:rPr>
          <w:sz w:val="28"/>
        </w:rPr>
      </w:pPr>
      <w:r>
        <w:rPr>
          <w:sz w:val="28"/>
        </w:rPr>
        <w:t>способствовать формированию знаний и умений,  систематизации полученной  информации по теме занятия;</w:t>
      </w:r>
    </w:p>
    <w:p>
      <w:pPr>
        <w:pStyle w:val="Style20"/>
        <w:numPr>
          <w:ilvl w:val="0"/>
          <w:numId w:val="13"/>
        </w:numPr>
        <w:ind w:left="426" w:hanging="360"/>
        <w:jc w:val="both"/>
        <w:rPr/>
      </w:pPr>
      <w:r>
        <w:rPr>
          <w:sz w:val="28"/>
        </w:rPr>
        <w:t>знакомство с особенностями построения публичного выступления.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ие: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sz w:val="28"/>
        </w:rPr>
        <w:t>повторение темы  «</w:t>
      </w:r>
      <w:r>
        <w:rPr>
          <w:rFonts w:eastAsia="Calibri"/>
          <w:sz w:val="28"/>
          <w:lang w:eastAsia="en-US"/>
        </w:rPr>
        <w:t>Публицистический стиль речи, его назначение</w:t>
      </w:r>
      <w:r>
        <w:rPr>
          <w:sz w:val="28"/>
        </w:rPr>
        <w:t>»;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sz w:val="28"/>
        </w:rPr>
      </w:pPr>
      <w:r>
        <w:rPr>
          <w:sz w:val="28"/>
        </w:rPr>
        <w:t>способствовать развитию умений анализировать учебный материал;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sz w:val="28"/>
        </w:rPr>
        <w:t>закрепить полученные знания посредством аудиторной самостоятельной работы с учебным материалом.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оспитательные: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sz w:val="28"/>
        </w:rPr>
        <w:t>способствовать воспитанию стремления  к изучению нового, к расширению кругозора;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sz w:val="28"/>
        </w:rPr>
        <w:t>уметь выделять главное,  анализировать, делать выводы на основепредложенной для работы  информации;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sz w:val="28"/>
        </w:rPr>
      </w:pPr>
      <w:r>
        <w:rPr>
          <w:sz w:val="28"/>
        </w:rPr>
        <w:t>способствовать  воспитанию интереса к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 ПОДГОТОВКЕ СТУДЕНТОВ                                                                   ПО ИТОГАМ  ИЗУЧЕНИЯ 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СТУДЕНТ ДОЛЖЕН УМЕТЬ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425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овать тексты публицистического стиля речи;</w:t>
      </w:r>
    </w:p>
    <w:p>
      <w:pPr>
        <w:pStyle w:val="TextBody"/>
        <w:numPr>
          <w:ilvl w:val="0"/>
          <w:numId w:val="3"/>
        </w:numPr>
        <w:spacing w:before="0" w:after="0"/>
        <w:ind w:left="425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языковые средства изучаемого стиля речи для  создания собственного текста</w:t>
      </w:r>
    </w:p>
    <w:p>
      <w:pPr>
        <w:pStyle w:val="TextBody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42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СТУДЕНТ ДОЛЖЕН ЗН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425" w:hanging="425"/>
        <w:jc w:val="both"/>
        <w:rPr>
          <w:sz w:val="28"/>
        </w:rPr>
      </w:pPr>
      <w:r>
        <w:rPr>
          <w:sz w:val="28"/>
        </w:rPr>
        <w:t>лексические, морфологические, синтаксические особенности публицистического  стиля речи;</w:t>
      </w:r>
    </w:p>
    <w:p>
      <w:pPr>
        <w:pStyle w:val="Normal"/>
        <w:numPr>
          <w:ilvl w:val="0"/>
          <w:numId w:val="10"/>
        </w:numPr>
        <w:ind w:left="425" w:hanging="425"/>
        <w:jc w:val="both"/>
        <w:rPr>
          <w:sz w:val="28"/>
        </w:rPr>
      </w:pPr>
      <w:r>
        <w:rPr>
          <w:sz w:val="28"/>
        </w:rPr>
        <w:t>план построения публичного выступления</w:t>
      </w:r>
    </w:p>
    <w:p>
      <w:pPr>
        <w:pStyle w:val="Normal"/>
        <w:ind w:left="425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41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ЗАНЯТИЯ.  МЕТОДЫ ОБУЧЕНИЯ И МЕТОДИЧЕСКИЕ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ПРИЕМЫ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/>
      </w:pPr>
      <w:r>
        <w:rPr>
          <w:b/>
          <w:sz w:val="28"/>
          <w:szCs w:val="28"/>
        </w:rPr>
        <w:t>Тип занятий</w:t>
      </w:r>
      <w:r>
        <w:rPr>
          <w:sz w:val="28"/>
          <w:szCs w:val="28"/>
        </w:rPr>
        <w:t>: комбинированное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 занятия: </w:t>
      </w:r>
      <w:r>
        <w:rPr>
          <w:sz w:val="28"/>
          <w:szCs w:val="28"/>
        </w:rPr>
        <w:t>учебная аудитория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/>
      </w:pPr>
      <w:r>
        <w:rPr>
          <w:b/>
          <w:sz w:val="28"/>
          <w:szCs w:val="28"/>
        </w:rPr>
        <w:t>Общий объем времени:</w:t>
      </w:r>
      <w:r>
        <w:rPr>
          <w:sz w:val="28"/>
          <w:szCs w:val="28"/>
        </w:rPr>
        <w:t xml:space="preserve"> 90 минут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 ПРИЁ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родуктив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рупповая работа с текстами публицистического стиля</w:t>
            </w:r>
            <w:r>
              <w:rPr>
                <w:sz w:val="28"/>
                <w:szCs w:val="28"/>
              </w:rPr>
              <w:t>, беседа, выполнение практических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текстов для публичного вы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И МЕТОДИЧЕСКОЕ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ЗАНЯТИЯ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 занят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ор;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утбук;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льтимедийная презентация; 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й материал.</w:t>
      </w:r>
    </w:p>
    <w:p>
      <w:pPr>
        <w:pStyle w:val="Normal"/>
        <w:tabs>
          <w:tab w:val="clear" w:pos="709"/>
          <w:tab w:val="left" w:pos="2481" w:leader="none"/>
          <w:tab w:val="left" w:pos="9720" w:leader="none"/>
        </w:tabs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481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окарта занятия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2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968"/>
        <w:gridCol w:w="5670"/>
        <w:gridCol w:w="2551"/>
        <w:gridCol w:w="2268"/>
        <w:gridCol w:w="993"/>
        <w:gridCol w:w="1559"/>
        <w:gridCol w:w="1843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 деятельности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>
                <w:b/>
              </w:rPr>
              <w:t>Оснащенность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у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>
                <w:b/>
              </w:rPr>
              <w:t>Организацион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риветствие студентов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роверка отсутствующих, внешнего вида, готовности к занятию. Мобилизация вним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 xml:space="preserve">Приветствие 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реподавателя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Настроить студентов  на   качественное усвоение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>
                <w:b/>
              </w:rPr>
              <w:t>Проверка знаний студ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>Проверка домашнего зада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твечает на вопросы студентов по домашнему заданию, если они есть.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/>
            </w:pPr>
            <w:r>
              <w:rPr>
                <w:b/>
              </w:rPr>
              <w:t>Индивидуальный опрос по карточка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арточка 1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акие жанры можно отнести к официально – деловому стилю реч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каз, эссе, указ, монография,  статья, закон, доверенность, повесть, постановление, заявление, справка, очерк, фельетон, роман, энциклопедия, интервью, статья в газете, распоряжение, словарь, справочник, расписка, диссертация, резюме,  доклад, автобиография, справка, договор, Конституц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точка 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ишите выражения,  которые можно употребить в текстах официально-делового стиля</w:t>
            </w:r>
          </w:p>
          <w:p>
            <w:pPr>
              <w:pStyle w:val="Normal"/>
              <w:jc w:val="both"/>
              <w:rPr/>
            </w:pPr>
            <w:r>
              <w:rPr/>
              <w:t>Во(с,з)дать должное, нетруд(а,о)способность, жилищ(ь)ный фонд, извл(и,е)кать квадратный корень, принять к исполнению, страховой полис, быстро, надлежащий, предписывать, чудес(т)ный случай, пров_дить и(с,сс)ледование, ход_тайствовать, обвинительный приговор, поставить (на)вид, социология, установле(нн, н)ый порядок, единовреме(н,нн)ое пособие, посоветовать, прямые обяза(н.нн)ости, прогулка, соглашение, (не)соблюдение, дипломная работа, просроч(ь)ка, ответчи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рточка 3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уя слова для справок, подберите наименование документа   к данным толкованиям. Спишите, вставляя определения и выбирая правильное написание слов</w:t>
            </w:r>
          </w:p>
          <w:p>
            <w:pPr>
              <w:pStyle w:val="Normal"/>
              <w:jc w:val="both"/>
              <w:rPr/>
            </w:pPr>
            <w:r>
              <w:rPr/>
              <w:t>1. Акт управления государстве(н,нн)ого органа, имеющего влас(т)ный характер, изда(н,нн)ый в рамках пр(и,е)свое(н,нн0ой должностному лицу.</w:t>
            </w:r>
          </w:p>
          <w:p>
            <w:pPr>
              <w:pStyle w:val="Normal"/>
              <w:jc w:val="both"/>
              <w:rPr/>
            </w:pPr>
            <w:r>
              <w:rPr/>
              <w:t>2. Вид ра(з,с)порядительного документа, который издается по основным вопросам внутре(н,нн)ей жизни учреждения, а также по кадровым вопросам.</w:t>
            </w:r>
          </w:p>
          <w:p>
            <w:pPr>
              <w:pStyle w:val="Normal"/>
              <w:jc w:val="both"/>
              <w:rPr/>
            </w:pPr>
            <w:r>
              <w:rPr/>
              <w:t>3. Документ, содержащий описание и подтверждение тех или иных  фактов и событий.</w:t>
            </w:r>
          </w:p>
          <w:p>
            <w:pPr>
              <w:pStyle w:val="Normal"/>
              <w:jc w:val="both"/>
              <w:rPr/>
            </w:pPr>
            <w:r>
              <w:rPr/>
              <w:t>4. Поручение кому – либо определе(н,нн)ых действий, передача определе(н,нн)ых прав.</w:t>
            </w:r>
          </w:p>
          <w:p>
            <w:pPr>
              <w:pStyle w:val="Normal"/>
              <w:jc w:val="both"/>
              <w:rPr/>
            </w:pPr>
            <w:r>
              <w:rPr/>
              <w:t>5. Документ, адресова(н,нн)ый руководителю, в котором поясняется причина (не)исполнения  обяза(н,нн)остей.</w:t>
            </w:r>
          </w:p>
          <w:p>
            <w:pPr>
              <w:pStyle w:val="Normal"/>
              <w:jc w:val="both"/>
              <w:rPr/>
            </w:pPr>
            <w:r>
              <w:rPr/>
              <w:t>6. Документ, который автор составляет самостоятель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Слова для справок:</w:t>
            </w:r>
            <w:r>
              <w:rPr>
                <w:i/>
              </w:rPr>
              <w:t xml:space="preserve"> приказ, справка, доверенность, объяснительная записка,  распоряжение, автобиография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</w:rPr>
              <w:t>Фронтальный опрос по теме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jc w:val="both"/>
              <w:rPr/>
            </w:pPr>
            <w:r>
              <w:rPr/>
              <w:t>Каково предназначение публицистического стиля?</w:t>
            </w:r>
          </w:p>
          <w:p>
            <w:pPr>
              <w:pStyle w:val="Normal"/>
              <w:numPr>
                <w:ilvl w:val="0"/>
                <w:numId w:val="6"/>
              </w:numPr>
              <w:ind w:left="175" w:hanging="175"/>
              <w:jc w:val="both"/>
              <w:rPr/>
            </w:pPr>
            <w:r>
              <w:rPr/>
              <w:t>Каковы лексические, морфологические, синтаксические признаки стиля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1. Студенты задают вопросы по работе, которую выполняли дома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Проверить готовность студентов к занятию и усвоению дополнительного материала по теме за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ind w:right="-108" w:hanging="0"/>
              <w:jc w:val="center"/>
              <w:rPr/>
            </w:pPr>
            <w:r>
              <w:rPr/>
              <w:t>раздаточный материал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и план занят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звучивание целей и задач занятия. Знакомство с темой.</w:t>
            </w:r>
          </w:p>
          <w:p>
            <w:pPr>
              <w:pStyle w:val="Normal"/>
              <w:jc w:val="both"/>
              <w:rPr/>
            </w:pPr>
            <w:r>
              <w:rPr/>
              <w:t>2. Сообщение видов деятельности  учащихся для успешного усвоения нового материа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Настраиваются на предстоящую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тудентов к сознательному усвоению нового материала;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Организовать их познавательную деятельность на восприятие нов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воение новых зна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Изучение нового материала производится по плану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 Прочитайте отрывок из текста публицистического стиля речи. Выделите его основные признак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) Каждый человек хочет отодвинуть сроки наступления старости, всегда ощущать себя бодрым и работоспособным, на долгие годы продлить жизнь. 2) А все ли бережно и внимательно относятся  к  здоровью, стараются поддержать его на высоком  уров-не? 3) Многие люди своей неорганизованностью и невоздержанностью сами сокращают срок жизни, отведённый природой. 4) Совершенно очевидно и не требует доказательств, что кем бы ни был человек, каких бы успехов он ни достиг, он никогда не сможет чувствовать себя удовлетворённым и счастливым, если у него не будет главного – здоровья. 5) В юные и молодые годы над этим вопросом почти никто не задумывается. 6) Будущая жизнь кажется долгой, безоблачной, хорошее здоровье – само собой разумеющееся. 7) В какой-то степени это, вероятно, естественно. 8) Молодому человеку трудно представить себя старым, беспомощным, лишённым из-за этого всех радостей жизни. 9) Но жизнь быстротечна.10) Таков её закон. 11) Однако человек может, да и просто обязан сделать всё возможное, чтобы как можно дольше быть здоровым! 12) Основой же здорового образа жизни является физическая активность, спокойная атмосфера в семье и на работе и, конечно, отказ от вредных привычек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лан анализа текс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1.Прочитайте выразительно текс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 какому жанру можно отнести данный отрывок?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Как бы вы озаглавили этот текст?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Определим тему, идею. </w:t>
            </w:r>
          </w:p>
          <w:p>
            <w:pPr>
              <w:pStyle w:val="Normal"/>
              <w:shd w:fill="FFFFFF" w:val="clear"/>
              <w:rPr/>
            </w:pPr>
            <w:r>
              <w:rPr/>
              <w:t>5.Цель реч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6.Стилевые черты.  </w:t>
            </w:r>
          </w:p>
          <w:p>
            <w:pPr>
              <w:pStyle w:val="Normal"/>
              <w:shd w:fill="FFFFFF" w:val="clear"/>
              <w:rPr/>
            </w:pPr>
            <w:r>
              <w:rPr/>
              <w:t>7.Языковые сред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Сообщение студента: «Риторика как наука изобретать мысли»</w:t>
            </w:r>
          </w:p>
          <w:p>
            <w:pPr>
              <w:pStyle w:val="Normal"/>
              <w:shd w:fill="FFFFFF" w:val="clear"/>
              <w:ind w:left="-42" w:hanging="0"/>
              <w:rPr/>
            </w:pPr>
            <w:r>
              <w:rPr/>
              <w:t>3. Работа в группа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учите раздаточный материал, внимательно читая предложенный текст, и делайте пометк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“</w:t>
            </w:r>
            <w:r>
              <w:rPr/>
              <w:t>V” – знаю;</w:t>
            </w:r>
          </w:p>
          <w:p>
            <w:pPr>
              <w:pStyle w:val="Normal"/>
              <w:shd w:fill="FFFFFF" w:val="clear"/>
              <w:rPr/>
            </w:pPr>
            <w:r>
              <w:rPr/>
              <w:t>“</w:t>
            </w:r>
            <w:r>
              <w:rPr/>
              <w:t>+” – это является для меня новы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“</w:t>
            </w:r>
            <w:r>
              <w:rPr/>
              <w:t>-” – думал инач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“</w:t>
            </w:r>
            <w:r>
              <w:rPr/>
              <w:t>?” – не понял, хочу зна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тем обсудите в группе свои пометки, заполните пустые колонки таблицы.</w:t>
            </w:r>
          </w:p>
          <w:tbl>
            <w:tblPr>
              <w:tblW w:w="5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3"/>
              <w:gridCol w:w="1813"/>
              <w:gridCol w:w="1813"/>
            </w:tblGrid>
            <w:tr>
              <w:trPr/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наю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знал новое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Хочу знать</w:t>
                  </w:r>
                </w:p>
              </w:tc>
            </w:tr>
            <w:tr>
              <w:trPr/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елают записи в тетрадях, затем  отвечают устно по заданию,  используя записи в тетрад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 xml:space="preserve">Организовать правильное усвоение темы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,</w:t>
            </w:r>
          </w:p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Закрепление материа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35"/>
              <w:rPr>
                <w:color w:val="333333"/>
                <w:szCs w:val="21"/>
              </w:rPr>
            </w:pPr>
            <w:r>
              <w:rPr>
                <w:b/>
                <w:color w:val="333333"/>
                <w:szCs w:val="21"/>
              </w:rPr>
              <w:t>Задание 1.</w:t>
            </w:r>
            <w:r>
              <w:rPr>
                <w:color w:val="333333"/>
                <w:szCs w:val="21"/>
              </w:rPr>
              <w:t xml:space="preserve"> Игра «Теоретическое лото» (таблица из двух колонок, вторая – пустая, её необходимо запол-нить карточками).</w:t>
            </w:r>
          </w:p>
          <w:tbl>
            <w:tblPr>
              <w:tblW w:w="5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9"/>
              <w:gridCol w:w="2720"/>
            </w:tblGrid>
            <w:tr>
              <w:trPr>
                <w:trHeight w:val="191" w:hRule="atLeast"/>
              </w:trPr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pacing w:before="0" w:after="135"/>
                    <w:jc w:val="center"/>
                    <w:rPr>
                      <w:color w:val="333333"/>
                      <w:sz w:val="22"/>
                      <w:szCs w:val="21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>Вид речи</w:t>
                  </w:r>
                </w:p>
              </w:tc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pacing w:before="0" w:after="135"/>
                    <w:jc w:val="center"/>
                    <w:rPr>
                      <w:color w:val="333333"/>
                      <w:sz w:val="22"/>
                      <w:szCs w:val="21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>Цель речи</w:t>
                  </w:r>
                </w:p>
              </w:tc>
            </w:tr>
            <w:tr>
              <w:trPr>
                <w:trHeight w:val="1203" w:hRule="atLeast"/>
              </w:trPr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онна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одушевляюща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беждающа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ывающая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лекательная</w:t>
                  </w:r>
                </w:p>
              </w:tc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spacing w:before="0" w:after="135"/>
                    <w:rPr>
                      <w:color w:val="333333"/>
                      <w:sz w:val="22"/>
                      <w:szCs w:val="21"/>
                    </w:rPr>
                  </w:pPr>
                  <w:r>
                    <w:rPr>
                      <w:color w:val="333333"/>
                      <w:sz w:val="22"/>
                      <w:szCs w:val="21"/>
                    </w:rPr>
                  </w:r>
                </w:p>
              </w:tc>
            </w:tr>
          </w:tbl>
          <w:p>
            <w:pPr>
              <w:pStyle w:val="Style22"/>
              <w:shd w:fill="FFFFFF" w:val="clear"/>
              <w:spacing w:before="0" w:after="135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b/>
                <w:bCs/>
                <w:iCs/>
                <w:color w:val="333333"/>
              </w:rPr>
              <w:t>Карточки: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color w:val="333333"/>
              </w:rPr>
              <w:t>1) пробудить интерес к какой-либо проблеме, дать новое представление о предмете;</w:t>
              <w:br/>
              <w:t>2) поднять настроение, вызвать эмоциональный отклик;</w:t>
              <w:br/>
              <w:t>3) убедить в своей правоте;</w:t>
              <w:br/>
              <w:t>4) побудить начать или прекратить какие-либо действия;</w:t>
              <w:br/>
              <w:t>5) развлечь слушателей, вызвать положительные эмоции (обычно строится с опорой на смешные случаи из жизни)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>
                <w:b/>
              </w:rPr>
              <w:t>Задание 2.</w:t>
            </w:r>
            <w:r>
              <w:rPr/>
              <w:t xml:space="preserve"> Просмотр  выступления В. В. Путина на пленарном заседании Съезда Общества русской словесности. 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i/>
                <w:i/>
              </w:rPr>
            </w:pPr>
            <w:r>
              <w:rPr>
                <w:i/>
              </w:rPr>
              <w:t>План анализа: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а) найдите примеры и докажите, что речь Путина В. В. соответствует правилам публичного выступления. Дайте оценку речи президента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б) к какому виду вы отнесете эту речь? Почему? Докажите это.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b/>
              </w:rPr>
              <w:t>Задание 3.</w:t>
            </w:r>
            <w:r>
              <w:rPr/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Создайте текст публицистического стиля на тему:</w:t>
            </w:r>
            <w:r>
              <w:rPr/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«Нужно ли совершенствовать свою речь?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полняют задания по теме занятия. </w:t>
            </w:r>
          </w:p>
          <w:p>
            <w:pPr>
              <w:pStyle w:val="Normal"/>
              <w:rPr/>
            </w:pPr>
            <w:r>
              <w:rPr/>
              <w:t xml:space="preserve">2. Устно отвечают на вопросы задания.  </w:t>
            </w:r>
          </w:p>
          <w:p>
            <w:pPr>
              <w:pStyle w:val="Normal"/>
              <w:rPr/>
            </w:pPr>
            <w:r>
              <w:rPr/>
              <w:t>3. Остальные делают записи в тетради по теме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роверка понимания студентами нов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Итог занятия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  <w:t>1. Подводятся итоги учебного занятия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2. Выставляются оценки студентам за работу на занят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езультаты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Подведение итогов за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>
                <w:b/>
                <w:b/>
              </w:rPr>
            </w:pPr>
            <w:r>
              <w:rPr>
                <w:b/>
              </w:rPr>
              <w:t>Задание на 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Информация  о домашнем задании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/>
              <w:t xml:space="preserve">О-1 стр. 169-175, упр. 227, 228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/>
              <w:t>О-2 стр. 331-334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/>
              <w:t xml:space="preserve">работа со словарными  словам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2. Проведение инструктажа по его выполнению.</w:t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rPr/>
            </w:pPr>
            <w:r>
              <w:rPr/>
              <w:t>Записывают в тетрадь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самостоятельно работать с учебным и дополнительным материалом, интернет – ресурс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4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ДЛЯ ПРЕПОДАВАТЕЛЯ ПРИ ПОДГОТОВКЕ </w:t>
      </w:r>
    </w:p>
    <w:p>
      <w:pPr>
        <w:pStyle w:val="Normal"/>
        <w:tabs>
          <w:tab w:val="clear" w:pos="709"/>
          <w:tab w:val="left" w:pos="241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НЯТИЮ</w:t>
      </w:r>
    </w:p>
    <w:p>
      <w:pPr>
        <w:pStyle w:val="Normal"/>
        <w:tabs>
          <w:tab w:val="clear" w:pos="709"/>
          <w:tab w:val="left" w:pos="24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сновна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</w:tabs>
        <w:ind w:left="426" w:right="-104" w:hanging="360"/>
        <w:jc w:val="both"/>
        <w:rPr/>
      </w:pPr>
      <w:r>
        <w:rPr>
          <w:sz w:val="28"/>
          <w:szCs w:val="22"/>
        </w:rPr>
        <w:t>Власенков А.И., Рыбченкова Л. М. Русский язык. Грамматика. Текст. Стили речи. 10-11 кл.- Москва: «Просвещение», 2013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</w:tabs>
        <w:ind w:left="426" w:right="-104" w:hanging="360"/>
        <w:jc w:val="both"/>
        <w:rPr/>
      </w:pPr>
      <w:r>
        <w:rPr>
          <w:sz w:val="28"/>
          <w:szCs w:val="22"/>
        </w:rPr>
        <w:t>Греков В.Ф., Крючков С.Е., Чешко Л.А. Пособие для занятий по русскому   языку в старших классах. – М.: «Просвещение», 2009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</w:tabs>
        <w:ind w:left="426" w:right="-104" w:hanging="360"/>
        <w:jc w:val="both"/>
        <w:rPr/>
      </w:pPr>
      <w:r>
        <w:rPr>
          <w:sz w:val="28"/>
          <w:szCs w:val="22"/>
        </w:rPr>
        <w:t>Кузнецова Н.В. Русский язык и культура речи: Учебник – М.: ФОРУМ-ИНФРА - М, 2010 – (Профессиональное образование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Дополнительная:</w:t>
      </w:r>
    </w:p>
    <w:p>
      <w:pPr>
        <w:pStyle w:val="Style21"/>
        <w:numPr>
          <w:ilvl w:val="0"/>
          <w:numId w:val="7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4"/>
        </w:rPr>
        <w:t>Розенталь Д.Э., Русский язык. -  М.: «Оникс 21 век», «Мир и образование», 2011.</w:t>
      </w:r>
    </w:p>
    <w:p>
      <w:pPr>
        <w:pStyle w:val="Style21"/>
        <w:numPr>
          <w:ilvl w:val="0"/>
          <w:numId w:val="7"/>
        </w:numPr>
        <w:ind w:left="426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зенталь Д.Э., 750 упражнений по русскому языку с ответами для поступающих в вузы – М.: ООО «Изд-во Оникс», 2012.</w:t>
      </w:r>
    </w:p>
    <w:p>
      <w:pPr>
        <w:pStyle w:val="Style21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вко И.Э. Русский язык. Правильность речи: лексические, фразеологические, морфологические, синтаксические нормы. – Минск: «Харвест», 2010.</w:t>
      </w:r>
    </w:p>
    <w:p>
      <w:pPr>
        <w:pStyle w:val="Style21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вко И.Э. Русский язык: конспекты,таблицы и схемы/ И.Э. Савко. – 2-е изд. – Минск:  «Харвест», 201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426" w:hanging="360"/>
        <w:rPr>
          <w:sz w:val="28"/>
        </w:rPr>
      </w:pPr>
      <w:r>
        <w:rPr>
          <w:sz w:val="28"/>
        </w:rPr>
        <w:t>Словари русского язы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426" w:hanging="360"/>
        <w:jc w:val="both"/>
        <w:rPr>
          <w:sz w:val="32"/>
          <w:szCs w:val="28"/>
        </w:rPr>
      </w:pPr>
      <w:r>
        <w:rPr>
          <w:sz w:val="28"/>
        </w:rPr>
        <w:t>Словарь иностранных сл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426" w:hanging="360"/>
        <w:jc w:val="both"/>
        <w:rPr>
          <w:sz w:val="32"/>
          <w:szCs w:val="28"/>
        </w:rPr>
      </w:pPr>
      <w:r>
        <w:rPr>
          <w:sz w:val="28"/>
        </w:rPr>
        <w:t>Электронные источники: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28"/>
        </w:rPr>
      </w:pPr>
      <w:hyperlink r:id="rId6">
        <w:r>
          <w:rPr>
            <w:rStyle w:val="InternetLink"/>
            <w:sz w:val="32"/>
            <w:szCs w:val="28"/>
            <w:lang w:val="en-US"/>
          </w:rPr>
          <w:t>www</w:t>
        </w:r>
        <w:r>
          <w:rPr>
            <w:rStyle w:val="InternetLink"/>
            <w:sz w:val="32"/>
            <w:szCs w:val="28"/>
          </w:rPr>
          <w:t>.</w:t>
        </w:r>
        <w:r>
          <w:rPr>
            <w:rStyle w:val="InternetLink"/>
            <w:sz w:val="32"/>
            <w:szCs w:val="28"/>
            <w:lang w:val="en-US"/>
          </w:rPr>
          <w:t>nado</w:t>
        </w:r>
        <w:r>
          <w:rPr>
            <w:rStyle w:val="InternetLink"/>
            <w:sz w:val="32"/>
            <w:szCs w:val="28"/>
          </w:rPr>
          <w:t>5.</w:t>
        </w:r>
        <w:r>
          <w:rPr>
            <w:rStyle w:val="InternetLink"/>
            <w:sz w:val="32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jc w:val="both"/>
        <w:rPr>
          <w:sz w:val="32"/>
          <w:szCs w:val="28"/>
        </w:rPr>
      </w:pPr>
      <w:hyperlink r:id="rId7">
        <w:r>
          <w:rPr>
            <w:rStyle w:val="InternetLink"/>
            <w:sz w:val="32"/>
            <w:szCs w:val="28"/>
            <w:lang w:val="en-US"/>
          </w:rPr>
          <w:t>www</w:t>
        </w:r>
        <w:r>
          <w:rPr>
            <w:rStyle w:val="InternetLink"/>
            <w:sz w:val="32"/>
            <w:szCs w:val="28"/>
          </w:rPr>
          <w:t>.</w:t>
        </w:r>
        <w:r>
          <w:rPr>
            <w:rStyle w:val="InternetLink"/>
            <w:sz w:val="32"/>
            <w:szCs w:val="28"/>
            <w:lang w:val="en-US"/>
          </w:rPr>
          <w:t>gramota</w:t>
        </w:r>
        <w:r>
          <w:rPr>
            <w:rStyle w:val="InternetLink"/>
            <w:sz w:val="32"/>
            <w:szCs w:val="28"/>
          </w:rPr>
          <w:t>.</w:t>
        </w:r>
        <w:r>
          <w:rPr>
            <w:rStyle w:val="InternetLink"/>
            <w:sz w:val="32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jc w:val="both"/>
        <w:rPr>
          <w:sz w:val="32"/>
          <w:szCs w:val="28"/>
          <w:lang w:val="en-US"/>
        </w:rPr>
      </w:pPr>
      <w:hyperlink r:id="rId8">
        <w:r>
          <w:rPr>
            <w:rStyle w:val="InternetLink"/>
            <w:sz w:val="32"/>
            <w:szCs w:val="28"/>
            <w:lang w:val="en-US"/>
          </w:rPr>
          <w:t>www.planetaznaniy.astrel.ru</w:t>
        </w:r>
      </w:hyperlink>
    </w:p>
    <w:p>
      <w:pPr>
        <w:pStyle w:val="Normal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</w:tabs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left="5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nado5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planetaznaniy.astrel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20:08:00Z</dcterms:created>
  <dc:creator>Администратор</dc:creator>
  <dc:description/>
  <cp:keywords/>
  <dc:language>en-US</dc:language>
  <cp:lastModifiedBy>Наталья</cp:lastModifiedBy>
  <dcterms:modified xsi:type="dcterms:W3CDTF">2018-10-07T14:06:00Z</dcterms:modified>
  <cp:revision>177</cp:revision>
  <dc:subject/>
  <dc:title/>
</cp:coreProperties>
</file>